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2</w:t>
      </w:r>
    </w:p>
    <w:tbl>
      <w:tblPr>
        <w:tblW w:w="10750" w:type="dxa"/>
        <w:jc w:val="left"/>
        <w:tblInd w:w="-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10549" w:type="dxa"/>
              <w:jc w:val="left"/>
              <w:tblInd w:w="-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„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AV technika a elektroinstalace“</w:t>
            </w:r>
          </w:p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 w:val="22"/>
                <w:szCs w:val="22"/>
              </w:rPr>
            </w:pPr>
            <w:r>
              <w:rPr>
                <w:rFonts w:cs="Times-New-Roman-Bold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bookmarkStart w:id="0" w:name="_Hlk3685706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901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ladečské jeskyně – příroda a člověk; AV technika a elektroinstala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Poznámka: Do sloupce označeného I. uchazeč/zájemce uvede konkrétní část/části plnění, které hodlá zajistit pomocí subdodavatele. 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Cs w:val="24"/>
              </w:rPr>
              <w:t>pro nabídku podanou společně více dodavateli – předkládá se v případě společné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21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 zadávaná ve zjednodušeném podlimitním řízení dle ust. § 25 a 38 zákona č. 137/2006 Sb.,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AV technika a elektroinstalace</w:t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1 *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2 *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111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ladečské jeskyně – příroda a člověk; AV technika a elektroinstala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6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sz w:val="20"/>
        </w:rPr>
        <w:t>Upozornění: počet dodavatelů v tabulce bude upraven podle skutečného počtu dodavatelů společné nabíd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Poznámka: Do sloupce označeného I. uchazeč/zájemce uvede konkrétní část/části plnění, které hodlá zajistit pomocí subdodavatel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03:00Z</dcterms:created>
  <dc:creator>Ing. Martina Ludvíková</dc:creator>
  <dc:description/>
  <cp:keywords/>
  <dc:language>en-US</dc:language>
  <cp:lastModifiedBy>hlouskovaz</cp:lastModifiedBy>
  <cp:lastPrinted>2013-09-02T08:30:00Z</cp:lastPrinted>
  <dcterms:modified xsi:type="dcterms:W3CDTF">2015-03-18T13:39:00Z</dcterms:modified>
  <cp:revision>27</cp:revision>
  <dc:subject/>
  <dc:title>Krycí list nabídky</dc:title>
</cp:coreProperties>
</file>